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西北农林科技大学研究生在读期间取得科研成果登记表 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923"/>
        <w:gridCol w:w="923"/>
        <w:gridCol w:w="923"/>
        <w:gridCol w:w="924"/>
        <w:gridCol w:w="923"/>
        <w:gridCol w:w="923"/>
        <w:gridCol w:w="923"/>
        <w:gridCol w:w="925"/>
      </w:tblGrid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研究生姓名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张达斌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学号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60219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研究生类别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博士 </w:t>
            </w:r>
          </w:p>
        </w:tc>
      </w:tr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专业名称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植物营养学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导师姓名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高亚军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导师职称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教授 </w:t>
            </w:r>
          </w:p>
        </w:tc>
      </w:tr>
      <w:tr>
        <w:trPr>
          <w:trHeight w:val="1" w:hRule="atLeast"/>
        </w:trPr>
        <w:tc>
          <w:tcPr>
            <w:tcW w:w="83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、专利、获奖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题目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豆科绿肥及施氮量对旱地麦田土壤主要肥力性状的影响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名称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生态学报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-04-01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讯作者姓名、单位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高亚军  西北农林科技大学资源环境学院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第一作者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影响因子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99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类别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类学术期刊（我校认定）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题目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ponses of Winter Wheat Production to Green Manure and N Fertilizer on the Loess Plateau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名称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RONOMY JOURNAL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-01-01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讯作者姓名、单位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高亚军  西北农林科技大学资源环境学院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第一作者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影响因子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41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类别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题目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ibution of Green Manure Legumes to Nitrogen Dynamics in Traditional Winter Wheat Cropping System in the Loess Plateau of China.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名称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uropean Journal of Agronomy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-01-01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讯作者姓名、单位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高亚军  西北农林科技大学资源环境学院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第一作者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影响因子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04 </w:t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类别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题目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名称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讯作者姓名、单位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影响因子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类别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论文题目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名称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发表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讯作者姓名、单位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影响因子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刊物类别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专利名称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审批机关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获批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产权单位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作者位次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专利号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获奖名称 </w:t>
            </w:r>
          </w:p>
        </w:tc>
        <w:tc>
          <w:tcPr>
            <w:tcW w:w="5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获奖类别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获奖时间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颁发单位 </w:t>
            </w:r>
          </w:p>
        </w:tc>
        <w:tc>
          <w:tcPr>
            <w:tcW w:w="3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本人位次 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导师审查意见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通过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不通过 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日 </w:t>
            </w:r>
          </w:p>
        </w:tc>
      </w:tr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3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指导教师签名：高亚军 </w:t>
            </w:r>
          </w:p>
        </w:tc>
        <w:tc>
          <w:tcPr>
            <w:tcW w:w="2771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学院审查意见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属实 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不属实 </w:t>
            </w:r>
          </w:p>
        </w:tc>
        <w:tc>
          <w:tcPr>
            <w:tcW w:w="2771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日 </w:t>
            </w:r>
          </w:p>
        </w:tc>
      </w:tr>
      <w:tr>
        <w:trPr>
          <w:trHeight w:val="1" w:hRule="atLeast"/>
        </w:trPr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3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审核人签名（学院章）： </w:t>
            </w:r>
          </w:p>
        </w:tc>
        <w:tc>
          <w:tcPr>
            <w:tcW w:w="2771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4" w:h="16836"/>
      <w:pgMar w:left="1797" w:right="1797" w:gutter="0" w:header="851" w:top="1021" w:footer="992" w:bottom="1275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snapToGrid w:val="false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1" name="nwsuaf_lojo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nwsuaf_lojo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nwsuaf_lojo2" stroked="f" o:allowincell="f" style="position:absolute;margin-left:207.7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snapToGrid w:val="false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2" name="nwsuaf_lojo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nwsuaf_lojo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nwsuaf_lojo2" stroked="f" o:allowincell="f" style="position:absolute;margin-left:207.7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  <w:snapToGrid w:val="false"/>
      <w:jc w:val="center"/>
    </w:pPr>
    <w:rPr>
      <w:sz w:val="2"/>
      <w:szCs w:val="2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